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716912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615764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43661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234729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