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24159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587162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762132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20749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