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159584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662743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2707450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018075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