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7064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2641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34540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5047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