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110993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9387589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3190280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1158213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