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23358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56923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50656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20895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