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3294279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8412684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