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96378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14119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1171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6941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