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493954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9717872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0191933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92335386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