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996857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059935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24560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36195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