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19502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1950284"/>
      <w:bookmarkStart w:id="1" w:name="__Fieldmark__0_37319502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