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55085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6765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6413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212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