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97667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74211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64613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31421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