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64887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78390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46265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